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000000"/>
          <w:kern w:val="0"/>
          <w:sz w:val="28"/>
          <w:szCs w:val="28"/>
        </w:rPr>
        <w:t>Bring It on Home to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000000"/>
          <w:kern w:val="0"/>
          <w:sz w:val="28"/>
          <w:szCs w:val="28"/>
        </w:rPr>
      </w:pPr>
      <w:r>
        <w:rPr>
          <w:rFonts w:cs="Helvetica Neue" w:ascii="Helvetica Neue" w:hAnsi="Helvetica Neue"/>
          <w:color w:val="000000"/>
          <w:kern w:val="0"/>
          <w:sz w:val="28"/>
          <w:szCs w:val="28"/>
        </w:rPr>
        <w:t>The Commitment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000000"/>
          <w:kern w:val="0"/>
          <w:sz w:val="28"/>
          <w:szCs w:val="28"/>
        </w:rPr>
      </w:pPr>
      <w:r>
        <w:rPr>
          <w:rFonts w:cs="Helvetica Neue" w:ascii="Helvetica Neue" w:hAnsi="Helvetica Neue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00000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000000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E D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A E7       A               </w:t>
        <w:tab/>
        <w:t xml:space="preserve">      E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you ever change your mi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 xml:space="preserve">    A                         </w:t>
        <w:tab/>
        <w:t xml:space="preserve">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bout leaving, leaving me behi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aby, bring it to 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E7               </w:t>
        <w:tab/>
        <w:t xml:space="preserve">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ing your sweet lov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E7                 </w:t>
        <w:tab/>
        <w:t xml:space="preserve">   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ing it on home to 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ah, yeah, yea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A           </w:t>
        <w:tab/>
        <w:t xml:space="preserve">   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ah, yeah, yea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A                </w:t>
        <w:tab/>
        <w:tab/>
        <w:t xml:space="preserve">     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know I laughed when you lef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 xml:space="preserve">A                      </w:t>
        <w:tab/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now I know I only hurt mysel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aby, bring it to 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E7              </w:t>
        <w:tab/>
        <w:tab/>
        <w:t xml:space="preserve">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ing your sweet lov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E7                 </w:t>
        <w:tab/>
        <w:t xml:space="preserve">    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ing it on home to 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ah, yeah, yea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A         </w:t>
        <w:tab/>
        <w:t xml:space="preserve">  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ah, yeah, yea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A                 </w:t>
        <w:tab/>
        <w:tab/>
        <w:t xml:space="preserve">    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give you jewelry and money to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A                               </w:t>
        <w:tab/>
        <w:t xml:space="preserve">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 ain't all, that ain't all I'll do for yo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aby, if you bring it to m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 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ing your sweet loving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                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ing it on home to 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ah, yeah, yea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A           </w:t>
        <w:tab/>
        <w:t xml:space="preserve">   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ah, yeah, yea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4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A              </w:t>
        <w:tab/>
        <w:t xml:space="preserve">   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know I'll always be your slav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 xml:space="preserve">A                 </w:t>
        <w:tab/>
        <w:t xml:space="preserve">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'Till I'm buried, buried in my grav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honey bring it to m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E7             </w:t>
        <w:tab/>
        <w:t xml:space="preserve">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ing your sweet lov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E7                  </w:t>
        <w:tab/>
        <w:t xml:space="preserve">    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ing it on home to 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ah, yea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ah, yeah, yeah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ne more ti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5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A                 </w:t>
        <w:tab/>
        <w:t xml:space="preserve">   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tried to treat you righ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A                       </w:t>
        <w:tab/>
        <w:tab/>
        <w:tab/>
        <w:t xml:space="preserve">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you stayed out, stayed out at n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 forgive you, bring it to me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               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ing your sweet lov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E7                </w:t>
        <w:tab/>
        <w:t xml:space="preserve">   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ing it on home to m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ab/>
        <w:t xml:space="preserve">   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ah, yeah, yeah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A           </w:t>
        <w:tab/>
        <w:t xml:space="preserve">   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ah, yeah, yeah, yea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Outro] (slight ritardando)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00000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000000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</w:t>
        <w:tab/>
        <w:t>E</w:t>
        <w:tab/>
        <w:t>A</w:t>
        <w:tab/>
        <w:t>D</w:t>
        <w:tab/>
        <w:t>A</w:t>
        <w:tab/>
        <w:t xml:space="preserve">E </w:t>
      </w:r>
    </w:p>
    <w:p>
      <w:pPr>
        <w:pStyle w:val="Normal"/>
        <w:spacing w:before="0" w:after="16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12:44:00Z</dcterms:created>
  <dc:creator>Microsoft Office User</dc:creator>
  <dc:description/>
  <cp:keywords/>
  <dc:language>en-US</dc:language>
  <cp:lastModifiedBy>Microsoft Office User</cp:lastModifiedBy>
  <dcterms:modified xsi:type="dcterms:W3CDTF">2025-09-09T11:29:00Z</dcterms:modified>
  <cp:revision>4</cp:revision>
  <dc:subject/>
  <dc:title/>
</cp:coreProperties>
</file>